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IRI JA HIIRIMATTO</w:t>
      </w:r>
    </w:p>
    <w:p>
      <w:pPr>
        <w:pStyle w:val="Normal"/>
        <w:rPr/>
      </w:pPr>
      <w:r>
        <w:rPr/>
      </w:r>
    </w:p>
    <w:p>
      <w:pPr>
        <w:pStyle w:val="Normal"/>
        <w:rPr/>
      </w:pPr>
      <w:r>
        <w:rPr/>
        <w:t>Hiiren hoito</w:t>
      </w:r>
    </w:p>
    <w:p>
      <w:pPr>
        <w:pStyle w:val="Normal"/>
        <w:rPr/>
      </w:pPr>
      <w:r>
        <w:rPr/>
      </w:r>
    </w:p>
    <w:p>
      <w:pPr>
        <w:pStyle w:val="Normal"/>
        <w:rPr/>
      </w:pPr>
      <w:r>
        <w:rPr/>
        <w:t xml:space="preserve">Tietokoneen parhaimmat ystävät ovat hiiri ja hiirimatto. Hiiri likaantuu päältä, sisältä ja alta. Hiiren sisään kerääntyy paljon pölyä, likaa ja jopa keksin ja pullanmuruja, jotka aiheuttavat toimintahäiriöitä hiiressä. Hiiren pohjassa olevan luukun voi avata jolloin voit puhdistaa sen sisällä olevan pallon. Pyyhi pallo kevyesti kostealla rätillä tai kuivalla liinalla. Puhdista myös hiiren sisällä olevat rullat. Voit käyttää ihan tavallisia vanu- tai pumpulipuikkoja. Pyyhi lopuksi kostealla liinalla hiiri päältä,  alta ja sivuilta. </w:t>
      </w:r>
    </w:p>
    <w:p>
      <w:pPr>
        <w:pStyle w:val="Normal"/>
        <w:rPr/>
      </w:pPr>
      <w:r>
        <w:rPr/>
      </w:r>
    </w:p>
    <w:p>
      <w:pPr>
        <w:pStyle w:val="Normal"/>
        <w:rPr/>
      </w:pPr>
      <w:r>
        <w:rPr/>
        <w:t>Hiirimaton hoito</w:t>
      </w:r>
    </w:p>
    <w:p>
      <w:pPr>
        <w:pStyle w:val="Normal"/>
        <w:rPr/>
      </w:pPr>
      <w:r>
        <w:rPr/>
      </w:r>
    </w:p>
    <w:p>
      <w:pPr>
        <w:pStyle w:val="Normal"/>
        <w:rPr/>
      </w:pPr>
      <w:r>
        <w:rPr/>
        <w:t>Hiirimatto kerää myös likaa, keksin- ja pullanmuruja jne. Hiirimatosta lika siirtyy hiireen ja sen sisällä olevaan palloon. Hiirimatto kannattaa pyyhkiä ainakin kerran viikossa. Pyyhi hiirimatto kostealla puhtaalla liinnalla ja voit myös harjata sen. Kun hiirimaton kulmat ovat kippuralla ja hiiri liikkuu paremmin pöydällä kuin hiirimatolla on aika hankkia uusi hiirimatto.</w:t>
      </w:r>
    </w:p>
    <w:p>
      <w:pPr>
        <w:pStyle w:val="Normal"/>
        <w:rPr/>
      </w:pPr>
      <w:r>
        <w:rPr/>
      </w:r>
    </w:p>
    <w:p>
      <w:pPr>
        <w:pStyle w:val="Normal"/>
        <w:rPr/>
      </w:pPr>
      <w:r>
        <w:rPr/>
      </w:r>
    </w:p>
    <w:p>
      <w:pPr>
        <w:pStyle w:val="Normal"/>
        <w:rPr/>
      </w:pPr>
      <w:r>
        <w:rPr/>
      </w:r>
    </w:p>
    <w:sectPr>
      <w:type w:val="nextPage"/>
      <w:pgSz w:w="11906" w:h="16838"/>
      <w:pgMar w:left="1134" w:right="851" w:gutter="0" w:header="0" w:top="56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42:00Z</dcterms:created>
  <dc:creator>Kurssi</dc:creator>
  <dc:description/>
  <dc:language>en-US</dc:language>
  <cp:lastModifiedBy>Kurssi</cp:lastModifiedBy>
  <dcterms:modified xsi:type="dcterms:W3CDTF">2003-02-17T09:42:00Z</dcterms:modified>
  <cp:revision>2</cp:revision>
  <dc:subject/>
  <dc:title>TEKSTINKÄSITTELY JA VIESTINTÄ </dc:title>
</cp:coreProperties>
</file>